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省市两级政务服务大厅办公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贵州省政务服务大厅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地址：贵阳市南明区遵义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7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号，贵州省政务服务中心政务服务大厅法人综合服务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B001-B0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窗口，咨询电话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0851-869872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贵阳市政务服务大厅，地址：贵阳市观山湖区林城东路市级行政中心二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A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区负一层，贵阳市人民政府政务大厅法人综合服务区，咨询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0851—8798734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遵义市政务服务大厅，地址：遵义市新蒲新区播州大道，遵义市政务服务大厅法人服务区综合窗口，咨询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0851-282204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六盘水政务服务大厅，地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六盘水市钟山区明湖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4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号，六盘水市政务服务大厅二楼法人区综合服务窗口，咨询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0858—826864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安顺市政务服务大厅，地址：安顺市西秀区黄果树大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号，安顺市政务服务大厅一楼自然人综合服务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-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号综合受理窗口，咨询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0851-3228005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毕节市政务服务大厅，地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毕节市七星关区文博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，毕节市政务服务大厅一楼法人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4-8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综合受理窗口，咨询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857-833004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3370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33000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铜仁市政务服务大厅，地址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铜仁市政务服务大厅，地址：铜仁市碧江区川硐教育园区桃源大道公共服务中心大楼，铜仁市政务服务三楼法人服务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1-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号综合窗口，咨询电话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0856-52805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黔东南州政务服务大厅，地址：黔东南州凯里市凯开大道北侧畅达国际广场“市民之家”三楼，州政务服务中心法人综合服务区综合受理窗口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-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号，咨询电话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0855-38201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黔南州政务服务大厅，地址：都匀经济开发区，黔南州都匀市一体化政务服务大厅二楼法人综合服务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01-0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号窗口，咨询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0854-823895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黔西南州政务服务大厅，地址：黔西南州兴义市桔山大道会展中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楼，黔西南州政务服务大厅三楼法人服务区综合窗口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咨询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0859-361100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6110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72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next w:val="21"/>
    <w:pPr>
      <w:spacing w:before="0" w:after="120"/>
      <w:ind w:left="200" w:hanging="0"/>
    </w:pPr>
    <w:rPr>
      <w:rFonts w:ascii="Times New Roman" w:hAnsi="Times New Roman" w:cs="Times New Roman"/>
    </w:rPr>
  </w:style>
  <w:style w:type="paragraph" w:styleId="2">
    <w:name w:val="正文首行缩进 2"/>
    <w:basedOn w:val="TextBodyIndent"/>
    <w:next w:val="Normal"/>
    <w:qFormat/>
    <w:pPr>
      <w:ind w:left="200" w:firstLine="200"/>
    </w:pPr>
    <w:rPr>
      <w:rFonts w:eastAsia="Times New Roman"/>
    </w:rPr>
  </w:style>
  <w:style w:type="paragraph" w:styleId="21">
    <w:name w:val="正文文本缩进 2"/>
    <w:basedOn w:val="Normal"/>
    <w:next w:val="3"/>
    <w:qFormat/>
    <w:pPr>
      <w:ind w:firstLine="200"/>
    </w:pPr>
    <w:rPr>
      <w:sz w:val="24"/>
      <w:szCs w:val="27"/>
    </w:rPr>
  </w:style>
  <w:style w:type="paragraph" w:styleId="3">
    <w:name w:val="正文文本缩进 3"/>
    <w:basedOn w:val="Normal"/>
    <w:qFormat/>
    <w:pPr>
      <w:ind w:left="200" w:hanging="0"/>
    </w:pPr>
    <w:rPr>
      <w:sz w:val="16"/>
      <w:szCs w:val="16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ysgz</dc:creator>
  <dc:description/>
  <dc:language>en-US</dc:language>
  <cp:lastModifiedBy>ysgz</cp:lastModifiedBy>
  <dcterms:modified xsi:type="dcterms:W3CDTF">2025-03-25T15:3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A24827AD6F8B2EA7ED36726C60029</vt:lpwstr>
  </property>
  <property fmtid="{D5CDD505-2E9C-101B-9397-08002B2CF9AE}" pid="3" name="KSOProductBuildVer">
    <vt:lpwstr>2052-11.8.2.12275</vt:lpwstr>
  </property>
  <property fmtid="{D5CDD505-2E9C-101B-9397-08002B2CF9AE}" pid="4" name="KSOTemplateDocerSaveRecord">
    <vt:lpwstr>eyJoZGlkIjoiYTllOTNiMGUyMmMwOGUxNGZmNGVkNGQzNzVkNmYwMDYifQ==</vt:lpwstr>
  </property>
</Properties>
</file>